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OMBRE: Pablo Alejandro Franco Franc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SPECIALIDAD: Química Industrial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ONVOCATORIA: Septiembre 200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ITULO DEL PROYECTO: Bodega de vino tint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RECTOR: Emilio Díaz Ojeda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ÍNDICE DE DOCUMENTO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Documento nº 1.- Memoria Descriptiv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Documento nº 2.- Memoria de Cálcul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Documento nº 3.- Plano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Documento nº 4.- Mediciones y Presupuesto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Documento nº 5.- Pliego de Condicion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1:58:00Z</dcterms:created>
  <dc:creator>cdc</dc:creator>
  <dc:description/>
  <dc:language>en-US</dc:language>
  <cp:lastModifiedBy>cdc</cp:lastModifiedBy>
  <dcterms:modified xsi:type="dcterms:W3CDTF">2006-09-14T12:07:00Z</dcterms:modified>
  <cp:revision>2</cp:revision>
  <dc:subject/>
  <dc:title>NOMBRE: Pablo Alejandro Franco Franco</dc:title>
</cp:coreProperties>
</file>